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 2025 года                                                                                    № 37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№30-1 сс от 27.12.2024г. «О бюджете Большеколчевского сельского поселения на 2025 год и плановый период 2026 и 2027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колчев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snapToGrid w:val="false"/>
        <w:rPr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Большеколчевского сельского совета народных депутатов №30-1 сс от 27.12.2024г. «О бюджете Большеколчевского сельского поселения на 2025 год и плановый период 2026 и 2027 годов» следующие изменения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од</w:t>
      </w:r>
      <w:r>
        <w:rPr>
          <w:color w:val="000000"/>
          <w:sz w:val="28"/>
          <w:szCs w:val="28"/>
        </w:rPr>
        <w:t>пункт 1 пункт 1 статьи 1) изложить в следующей редакции «общий объем доходов бюджета в сумме 8056,87286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2 пункт 1 статьи 1) изложить в следующей редакции «общий объем расходов бюджета в сумме 8096,87286 тыс. рублей»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Приложение 1 изложить в редакции согласно приложению 1 в новой редакции;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ложение 3 изложить в редакции согласно приложению 2 в новой редакции;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6 изложить в редакции согласно приложению 4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7 изложить в редакции согласно приложению 5 в новой редакции;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Приложение 8 изложить в редакции согласно приложению 6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 Приложение 9 изложить в редакции согласно приложению 7 в новой редакции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. Приложение10 изложить в редакции согласно приложению 8 в новой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5-11-26T10:32:00Z</cp:lastPrinted>
  <dcterms:modified xsi:type="dcterms:W3CDTF">2025-11-27T12:59:00Z</dcterms:modified>
  <cp:revision>384</cp:revision>
  <dc:subject/>
  <dc:title>Вносится Губернатором Ор-ловской области</dc:title>
</cp:coreProperties>
</file>